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关于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对</w:t>
      </w:r>
      <w:r>
        <w:rPr>
          <w:rFonts w:ascii="黑体" w:hAnsi="黑体" w:cs="黑体" w:eastAsia="黑体"/>
          <w:b/>
          <w:bCs/>
          <w:sz w:val="44"/>
          <w:szCs w:val="44"/>
        </w:rPr>
        <w:t>经开区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瀛上村金达莱污水处理站噪音扰民</w:t>
      </w:r>
      <w:r>
        <w:rPr>
          <w:rFonts w:ascii="黑体" w:hAnsi="黑体" w:cs="黑体" w:eastAsia="黑体"/>
          <w:b/>
          <w:bCs/>
          <w:sz w:val="44"/>
          <w:szCs w:val="44"/>
        </w:rPr>
        <w:t>信访件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的</w:t>
      </w:r>
      <w:r>
        <w:rPr>
          <w:rFonts w:ascii="黑体" w:hAnsi="黑体" w:cs="黑体" w:eastAsia="黑体"/>
          <w:b/>
          <w:bCs/>
          <w:sz w:val="44"/>
          <w:szCs w:val="44"/>
        </w:rPr>
        <w:t>调查处理报告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昌市微信环保举报平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交办信访件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编号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041136011101034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投诉内容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经开区污水处理器噪声很大，严重影响居住，离农民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米距离不到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被举报对象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诉人反映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污水处理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经开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瀛上村靠近乌沙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修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金达莱污水处理站，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站位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开区瀛上村靠近乌沙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经开区出资建设，每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理生活污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调查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核实</w:t>
      </w:r>
      <w:r>
        <w:rPr>
          <w:rFonts w:ascii="黑体" w:hAnsi="黑体" w:cs="黑体" w:eastAsia="黑体"/>
          <w:b/>
          <w:kern w:val="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法人员前往现场调查，该污水处理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体，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开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资，金达莱公司建设的临时生活污水处理站，该站主要处理瀛上村部分生活污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污水主处理系统采用一体化兼氧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FMBR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膜技术污水处理器，设备地埋式，生物处理不进行厌氧反应，日常运行不排有机污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封盖密闭，池内设有曝气前处理设施，无恶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散发，处理后废水排入旁边的乌沙河，其中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罐体距离瀛上村居住地不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走近时有一定的噪音产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ab/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四、存在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由于前期疫情影响，巡检工作人员无法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污水处理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巡检，导致部分易损设施无法及时更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罐体还有部分未做隔音设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黑体" w:eastAsia="黑体"/>
          <w:b/>
          <w:kern w:val="0"/>
          <w:sz w:val="32"/>
          <w:szCs w:val="32"/>
        </w:rPr>
        <w:t>处理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整改</w:t>
      </w:r>
      <w:r>
        <w:rPr>
          <w:rFonts w:ascii="黑体" w:hAnsi="黑体" w:cs="黑体" w:eastAsia="黑体"/>
          <w:b/>
          <w:kern w:val="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支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执法人员现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通知污水处理站负责人员，必须对噪音进行整改，立即建设降噪设施。污水处理站负责人员已同意尽快整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支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执法人员现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告知了经开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生态环境局相关人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加强对金达莱临时污水处理站的监管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队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加强对该区域的环境监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803"/>
        <w:textAlignment w:val="auto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六、</w:t>
      </w:r>
      <w:r>
        <w:rPr>
          <w:rFonts w:ascii="黑体" w:hAnsi="黑体" w:cs="黑体" w:eastAsia="黑体"/>
          <w:b/>
          <w:bCs w:val="false"/>
          <w:kern w:val="0"/>
          <w:sz w:val="32"/>
          <w:szCs w:val="32"/>
        </w:rPr>
        <w:t>反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队</w:t>
      </w:r>
      <w:r>
        <w:rPr>
          <w:rFonts w:ascii="仿宋_GB2312" w:hAnsi="仿宋_GB2312" w:cs="仿宋_GB2312" w:eastAsia="仿宋_GB2312"/>
          <w:sz w:val="32"/>
          <w:szCs w:val="32"/>
        </w:rPr>
        <w:t>执法人员已将调查情况告知了投诉人，投诉人对我们的处理情况表示满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588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800"/>
        <w:textAlignment w:val="auto"/>
        <w:rPr>
          <w:rFonts w:ascii="仿宋_GB2312" w:hAnsi="仿宋_GB2312" w:eastAsia="仿宋_GB2312" w:cs="宋体"/>
          <w:sz w:val="30"/>
          <w:szCs w:val="30"/>
          <w:lang w:val="en-US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南昌市生态环境保护综合执法支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4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850" w:footer="992" w:bottom="104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3">
    <w:name w:val="ca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1:00Z</dcterms:created>
  <dc:creator>Administrator</dc:creator>
  <dc:description/>
  <dc:language>en-US</dc:language>
  <cp:lastModifiedBy>奋斗</cp:lastModifiedBy>
  <cp:lastPrinted>2018-12-04T10:32:00Z</cp:lastPrinted>
  <dcterms:modified xsi:type="dcterms:W3CDTF">2022-08-25T06:57:14Z</dcterms:modified>
  <cp:revision>2</cp:revision>
  <dc:subject/>
  <dc:title>关于南昌宏方实业有限公司废气污染环境情况的调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C563808504B589E26F6FDC3C95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